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jc w:val="right"/>
        <w:rPr/>
      </w:pPr>
      <w:bookmarkStart w:id="0" w:name="_GoBack"/>
      <w:bookmarkEnd w:id="0"/>
      <w:r>
        <w:rPr>
          <w:sz w:val="20"/>
          <w:szCs w:val="20"/>
          <w:lang w:val="pl-PL"/>
        </w:rPr>
        <w:t>Załącznik do Uchwały Nr 62/201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M RPO WK-P na lata 2014-20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left="9072" w:hanging="0"/>
        <w:jc w:val="right"/>
        <w:rPr/>
      </w:pPr>
      <w:r>
        <w:rPr>
          <w:sz w:val="20"/>
          <w:szCs w:val="20"/>
          <w:lang w:val="pl-PL"/>
        </w:rPr>
        <w:t>z dnia 15 czerwca 2018 r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1 Wspieranie wytwarzania i dystrybucji energii pochodzącej ze źródeł odnawial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Priorytet:</w:t>
      </w:r>
      <w:r>
        <w:rPr>
          <w:color w:val="000000"/>
          <w:sz w:val="24"/>
          <w:szCs w:val="24"/>
        </w:rPr>
        <w:t xml:space="preserve"> 4a </w:t>
      </w:r>
      <w:r>
        <w:rPr>
          <w:sz w:val="24"/>
          <w:szCs w:val="24"/>
        </w:rPr>
        <w:t>Wspieranie wytwarzania i dystrybucji energii pochodzącej ze źródeł odnawial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udział energii ze źródeł odnawialnych w produkcji energii w województwie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Mikroinstalacj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chemat 1: Budynki mieszkalne i publiczne (z wyłączeniem infrastruktury opieki zdrowotnej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chemat 2: Infrastruktura opieki zdrowotnej – szpitale wojewódzkie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6"/>
        <w:gridCol w:w="3066"/>
        <w:gridCol w:w="38"/>
        <w:gridCol w:w="7297"/>
        <w:gridCol w:w="1675"/>
        <w:gridCol w:w="1315"/>
      </w:tblGrid>
      <w:tr>
        <w:trPr/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)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dany podmiot nie jest przedsiębiorstwem w trudnej sytuacji w rozumieniu pkt 24 Wytycznych Komisji Europejskiej dotyczących pomocy państwa na ratowanie </w:t>
              <w:br/>
              <w:t>i restrukturyzację przedsiębiorstw niefinansowych znajdujących się w trudnej sytuacji (</w:t>
            </w:r>
            <w:r>
              <w:rPr>
                <w:sz w:val="18"/>
                <w:szCs w:val="18"/>
              </w:rPr>
              <w:t>Dz. Urz. UE C 2014/C 249/01</w:t>
            </w:r>
            <w:r>
              <w:rPr>
                <w:sz w:val="18"/>
                <w:szCs w:val="18"/>
                <w:lang w:val="pl-PL"/>
              </w:rPr>
              <w:t>)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 108 Traktatu) (Dz. Urz. UE L 187 z 26.06.2014 z późn. zm.), (dalej: rozporządzenie nr 651/2014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art. 1 rozporządzenia Komisji (UE) nr 1407/2013 z dnia 18 grudnia 2013 r. w sprawie stosowania art. 107 i 108 Traktatu o funkcjonowaniu Unii Europejskiej do pomocy </w:t>
              <w:br/>
              <w:t>de minimis (Dz. Urz. UE L 352 z 24.12.2013 r.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projekt nie obejmuje przedsięwzięć, które zostały objęte lub powinny zostać objęte procedurą odzyskiwania w rozumieniu art. 71 rozporządzenia 1303/2013, w następstwie przeniesienia</w:t>
            </w:r>
            <w:r>
              <w:rPr>
                <w:sz w:val="18"/>
                <w:szCs w:val="18"/>
              </w:rPr>
              <w:t xml:space="preserve">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-6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na moment zakończenia naboru wniosków o dofinansowanie projektu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sz w:val="18"/>
                <w:szCs w:val="18"/>
              </w:rPr>
              <w:t>złożony został wniosek o wydanie zezwolenia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3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lub geologicznych niewymagających pozwolenia na budowę (jeśli przedmiotem projektu są prace wymagające dokonania zgłoszenia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sz w:val="18"/>
                <w:szCs w:val="18"/>
              </w:rPr>
              <w:t>wnioskodawca posiada specyfikację techniczną instalacji planowanej/ych w ramach projektu, sporządzoną na podstawie przeprowadzonego audytu/analizy wykonawczej danej instalacji przez certyfikowanego projektanta/instalatora OZE (w przypadku instalacji niewymagających decyzji/zgłoszenia)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3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wyłonienie wykonawcy zadania polegającego na realizacji dostaw lub wykonaniu usług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56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1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.</w:t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58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u realizowanego w ramach schematu 1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76" w:hanging="176"/>
              <w:jc w:val="both"/>
              <w:rPr/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76" w:hanging="176"/>
              <w:jc w:val="both"/>
              <w:rPr/>
            </w:pPr>
            <w:r>
              <w:rPr>
                <w:sz w:val="18"/>
                <w:szCs w:val="18"/>
              </w:rPr>
              <w:t>spółdzielnię mieszkaniową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76" w:hanging="176"/>
              <w:jc w:val="both"/>
              <w:rPr/>
            </w:pPr>
            <w:r>
              <w:rPr>
                <w:sz w:val="18"/>
                <w:szCs w:val="18"/>
              </w:rPr>
              <w:t>wspólnotę mieszkaniową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76" w:hanging="176"/>
              <w:jc w:val="both"/>
              <w:rPr/>
            </w:pPr>
            <w:r>
              <w:rPr>
                <w:sz w:val="18"/>
                <w:szCs w:val="18"/>
              </w:rPr>
              <w:t>towarzystwo budownictwa społecz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6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ję pozarządową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 przypadku projektu realizowanego w ramach schematu 2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13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 województwa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13" w:hanging="142"/>
              <w:jc w:val="both"/>
              <w:rPr/>
            </w:pPr>
            <w:r>
              <w:rPr>
                <w:sz w:val="18"/>
                <w:szCs w:val="18"/>
              </w:rPr>
              <w:t>samorządową osobę prawną samorządu województwa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13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 dla którego organem założycielskim jest samorząd województw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216" w:hanging="142"/>
              <w:jc w:val="both"/>
              <w:rPr/>
            </w:pPr>
            <w:r>
              <w:rPr>
                <w:sz w:val="18"/>
                <w:szCs w:val="18"/>
              </w:rPr>
              <w:t>spółkę prawa handlowego z większościowym udziałem jednostek samorządu terytorialnego, realizującą przedsięwzięcia medyczne na rzecz szpitali, dla których organem założycielskim jest Samorząd Województwa.</w:t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ożliwa jest realizacja projektów partnerskich pomiędzy jednostkami samorządu terytorialnego na podstawie ustawy o samorządzie województwa (Dz. U. z 2017 r. poz. 2096 z późn. zm.), ustawy o samorządzie powiatowym (Dz. U. z 2017 r. poz. 1868 z późn. zm.) oraz ustawy </w:t>
              <w:br/>
              <w:t>o samorządzie gminnym (Dz. U. z 2017 r. poz. 1875 z późn. zm.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7 r. poz. 1460 z późn. zm.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enie podlega, czy projekt </w:t>
            </w:r>
            <w:r>
              <w:rPr>
                <w:sz w:val="18"/>
                <w:szCs w:val="18"/>
              </w:rPr>
              <w:t>dotyczy budowy lub modernizacji jednostek wytwarzania energii elektrycznej lub cieplnej z OZE w budynkach użyteczności publicz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oraz mieszkaniowych - mikroinstal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schematu 2 projekty muszą być realizowane wyłącznie w odniesieniu do budynków użyteczności publicznej służących do udzielania świadczeń opieki zdrowotnej finansowanych ze środków publicznych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chemat 1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kład własny wnioskodawc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1" w:hanging="360"/>
              <w:jc w:val="both"/>
              <w:rPr/>
            </w:pPr>
            <w:r>
              <w:rPr>
                <w:sz w:val="18"/>
                <w:szCs w:val="18"/>
              </w:rPr>
              <w:t>w przypadku projektów, w których nie wystąpi pomoc publiczna – stanowi nie mniej niż 50% wydatków kwalifikowalnych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1" w:hanging="360"/>
              <w:jc w:val="both"/>
              <w:rPr/>
            </w:pPr>
            <w:r>
              <w:rPr>
                <w:sz w:val="18"/>
                <w:szCs w:val="18"/>
              </w:rPr>
              <w:t xml:space="preserve">w przypadku projektów, w których wystąpi pomoc publiczna – jest zgodny </w:t>
              <w:br/>
              <w:t>z wymogami właściwych programów pomocowych oraz stanowi nie mniej niż 50% wydatków kwalifikowalnych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1" w:hanging="360"/>
              <w:jc w:val="both"/>
              <w:rPr/>
            </w:pPr>
            <w:r>
              <w:rPr>
                <w:sz w:val="18"/>
                <w:szCs w:val="18"/>
              </w:rPr>
              <w:t>w przypadku wystąpienia pomocy de minimis – stanowi nie mniej niż 50% wydatków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mat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kład własny wnioskodawc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1" w:hanging="360"/>
              <w:jc w:val="both"/>
              <w:rPr/>
            </w:pPr>
            <w:r>
              <w:rPr>
                <w:sz w:val="18"/>
                <w:szCs w:val="18"/>
              </w:rPr>
              <w:t>w przypadku projektów, w których nie wystąpi pomoc publiczna – stanowi nie mniej niż 40% wydatków kwalifikowalnych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1" w:hanging="360"/>
              <w:jc w:val="both"/>
              <w:rPr/>
            </w:pPr>
            <w:r>
              <w:rPr>
                <w:sz w:val="18"/>
                <w:szCs w:val="18"/>
              </w:rPr>
              <w:t xml:space="preserve">w przypadku projektów, w których wystąpi pomoc publiczna – jest zgodny </w:t>
              <w:br/>
              <w:t>z wymogami właściwych programów pomocowych oraz stanowi nie mniej niż 40% wydatków kwalifikowalnych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1" w:hanging="360"/>
              <w:jc w:val="both"/>
              <w:rPr/>
            </w:pPr>
            <w:r>
              <w:rPr>
                <w:sz w:val="18"/>
                <w:szCs w:val="18"/>
              </w:rPr>
              <w:t>w przypadku wystąpienia pomocy de minimis – stanowi nie mniej niż 40% wydatków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ojekcie nie występuje pomoc publiczna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19" w:hanging="357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pomoc jest zgodna z art. 41 rozporządzenia KE nr 651/2014 </w:t>
            </w:r>
            <w:r>
              <w:rPr>
                <w:rFonts w:cs="Calibri,Italic;Calibri"/>
                <w:i/>
                <w:iCs/>
                <w:sz w:val="18"/>
                <w:szCs w:val="18"/>
              </w:rPr>
              <w:t xml:space="preserve">Pomoc inwestycyjna na propagowanie energii ze źródeł odnawialnych </w:t>
            </w:r>
            <w:r>
              <w:rPr>
                <w:rFonts w:cs="Calibri"/>
                <w:sz w:val="18"/>
                <w:szCs w:val="18"/>
              </w:rPr>
              <w:t xml:space="preserve">oraz z przepisami rozporządzenia </w:t>
            </w:r>
            <w:r>
              <w:rPr>
                <w:sz w:val="18"/>
                <w:szCs w:val="18"/>
              </w:rPr>
              <w:t>Ministra Infrastruktury i Rozwoju z dnia 3 września 2015 r. w sprawie udzielania pomocy na inwestycje w układy wysokosprawnej kogeneracji oraz na propagowanie energii ze źródeł odnawialnych w ramach regionalnych programów operacyjnych na lata 2014-2020 (Dz. U. 2015, poz. 1420)</w:t>
            </w:r>
          </w:p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udzielana jest jako pomoc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zgodnie z rozporządzeniem Ministra Infrastruktury i Rozwoju z dnia 19 marca 2015 r. w sprawie udzielania pomocy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</w:t>
              <w:br/>
              <w:t>w ramach regionalnych programów operacyjnych na lata 2014-2020 (Dz. U. poz. 488).</w:t>
            </w:r>
          </w:p>
          <w:p>
            <w:pPr>
              <w:pStyle w:val="Normal"/>
              <w:autoSpaceDE w:val="false"/>
              <w:spacing w:lineRule="auto" w:line="240" w:before="0" w:after="0"/>
              <w:ind w:left="6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 wycofania jaki znajdzie zastosowanie w celu zapewnienia, że działalność gospodarcza w całym okresie amortyzacji infrastruktury sfinansowanej ze środków RPO WK-P 2014-2020 będzie miała charakter pomocnicz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15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7 r. poz. 1405 z późn. zm.),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 z 2018 r. poz. 799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18 r. poz. 142 z późn. zm.),</w:t>
            </w:r>
          </w:p>
          <w:p>
            <w:pPr>
              <w:pStyle w:val="Default"/>
              <w:numPr>
                <w:ilvl w:val="0"/>
                <w:numId w:val="5"/>
              </w:numPr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>Dz. U. z 2017 r. poz. 1566</w:t>
            </w:r>
            <w:r>
              <w:rPr>
                <w:sz w:val="18"/>
                <w:szCs w:val="18"/>
              </w:rPr>
              <w:t xml:space="preserve"> z późn. zm.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/poddziałani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umożliwi zrealizowanie celu działania, tj. zwiększenie udziału energii ze źródeł odnawialnych w produkcji energii w województwie.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1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4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6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 Decyzja w tej sprawie podejmowana będzie na podstawie opisu dostępności inwestycji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</w:t>
              <w:br/>
              <w:t>W 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/produkt powinien wykazywać pozytywny lub neutralny wpływ w zakresie każdej polityki horyzontal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 xml:space="preserve">Wytycznymi 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1" w:hanging="357"/>
              <w:jc w:val="both"/>
              <w:rPr/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artość wsparci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kwota wnioskowanego dofinansowania wynosi nie więcej niż 1 mln zł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nie dotyczy projektów polegających na realizacji mikroinstalacji w odniesieniu do infrastruktury zdrowotnej (schemat 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</w:t>
              <w:br/>
              <w:t>deinstytucjonaliz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, który dotyczy inwestycji w infrastrukturę instytucji opiekuńczo-pobyt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>, świadczących opiekę dla osób z niepełnosprawnościami, osób starszych, osób z problemami psychicznymi oraz dzieci pozbawionych opieki rodzicielskiej jest zgodny z horyzontalną zasadą deinstytucjonaliz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>. W ramach kryterium weryfikacji podlega, czy w placówkach, o których mowa powyżej rozpoczęto proces przechodzenia z opieki zinstytucjonalizowanej do opieki świadczonej w społeczności lokalnej lub proces ten zostanie rozpoczęty w okresie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 że kryteria zawężają postanowienia SZOOP w zakresie działania) oraz Regulaminem konkursu, w szczególności zgodnie </w:t>
              <w:br/>
              <w:t xml:space="preserve">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złożonych projektów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w ramach danego schematu złożył jeden wniosek o dofinansowanie projektu. W przypadku złożenia więcej niż jednego wniosku o dofinansowanie projektu, wnioskodawca zostanie poproszony o wskazanie właściwego wnios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c instalacji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 przypadk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4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ywidualnych budynków mieszkalnych oraz indywidualnych lokali mieszkalnych </w:t>
            </w:r>
          </w:p>
          <w:p>
            <w:pPr>
              <w:pStyle w:val="Normal"/>
              <w:spacing w:lineRule="auto" w:line="240" w:before="0" w:after="60"/>
              <w:ind w:left="391" w:hanging="0"/>
              <w:jc w:val="both"/>
              <w:rPr/>
            </w:pPr>
            <w:r>
              <w:rPr>
                <w:sz w:val="18"/>
                <w:szCs w:val="18"/>
              </w:rPr>
              <w:t xml:space="preserve">w budynkach wielorodzinnych: pojedyncza instalacja nie przekracza 10 kW </w:t>
              <w:br/>
              <w:t>w odniesieniu do energii elektrycznej i cieplnej oraz 150 k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  <w:r>
              <w:rPr>
                <w:sz w:val="18"/>
                <w:szCs w:val="18"/>
              </w:rPr>
              <w:t xml:space="preserve"> w odniesieniu do mikrokogener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3"/>
            </w:r>
            <w:r>
              <w:rPr>
                <w:sz w:val="18"/>
                <w:szCs w:val="18"/>
              </w:rPr>
              <w:t xml:space="preserve"> i mikrotrigener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4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4" w:hanging="360"/>
              <w:jc w:val="both"/>
              <w:rPr/>
            </w:pPr>
            <w:r>
              <w:rPr>
                <w:sz w:val="18"/>
                <w:szCs w:val="18"/>
              </w:rPr>
              <w:t xml:space="preserve">budynków użyteczności publicznej: pojedyncza instalacja nie przekracza 50 kW </w:t>
              <w:br/>
              <w:t>w odniesieniu do energii elektrycznej, 150 kW w odniesieniu do energii cieplnej oraz 150 k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5"/>
            </w:r>
            <w:r>
              <w:rPr>
                <w:sz w:val="18"/>
                <w:szCs w:val="18"/>
              </w:rPr>
              <w:t xml:space="preserve"> w odniesieniu do mikrokogeneracji i mikrotrigener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symalny koszt instalacji </w:t>
              <w:br/>
              <w:t>na potrzeby budynku mieszkaniowego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na potrzeby budynku mieszkaniowego wartość wydatków kwalifikowalnych nie przekroczy / wnioskodawca projektu zagwarantował, że wartość wydatków kwalifikowalnych udzielanego przez niego wsparcia na rzecz ostatecznego odbiorcy na potrzeby budynku mieszkaniowego nie przekro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W odniesieniu do jednej instalacj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94" w:hanging="36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100 tys. zł – w przypadku osoby fizycznej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94" w:hanging="36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300 tys. zł – w przypadku budynku będącego w zasobach jednostki samorządu terytorialn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W przypadku instalacji wykorzystującej równolegle więcej niż jedno odnawialne źródło energii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94" w:hanging="36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150 tys. zł – w przypadku osoby fizycznej,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394" w:hanging="36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450 tys. zł – w przypadku budynku będącego w zasobach jednostki samorządu terytorialn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właściwymi programami ochrony powietrza </w:t>
              <w:br/>
              <w:t>i minimalne wymagania dotyczące źródeł ciepła opalanych biomasą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6"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projekty dotyczące spalania biomasy)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przypadku projektów polegających na instalacji urządzeń grzewczych spalających biomasę spełniają one łącznie poniższe warunki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0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instalowane w budynkach zlokalizowanych poza obszarami gmin, na terenie których stwierdzono lub zdiagnozowano przekroczenia dopuszczalnych wartości stężeń pyłu zawieszonego PM 10.</w:t>
            </w:r>
          </w:p>
          <w:p>
            <w:pPr>
              <w:pStyle w:val="Normal"/>
              <w:spacing w:lineRule="auto" w:line="240" w:before="0" w:after="0"/>
              <w:ind w:left="40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o listę miejscowości, w których odnotowano przekroczenie dopuszczalnych wartości stężeń pyłu zawieszonego PM 10.</w:t>
            </w:r>
          </w:p>
          <w:p>
            <w:pPr>
              <w:pStyle w:val="Normal"/>
              <w:spacing w:lineRule="auto" w:line="240" w:before="0" w:after="0"/>
              <w:ind w:left="40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miejscowości, w których odnotowano przekroczenie dopuszczalnych wartości stężeń pyłu zawieszonego PM 10, zawiera miasta kwalifikujące się do Programu NFOŚiGW KAWKA i stanowi załącznik do Regulaminu konkursu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0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06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łniają wymagania klasy 5 potwierdzone certyfikatem zgodności z normą PN-EN 303-5 „Kotły grzewcze na paliwa stałe z ręcznym i automatycznym zasypem paliwa </w:t>
              <w:br/>
              <w:t>o mocy nominalnej do 500kW – Terminologia, wymagania, badania i oznakowanie”.</w:t>
            </w:r>
          </w:p>
          <w:p>
            <w:pPr>
              <w:pStyle w:val="Normal"/>
              <w:spacing w:lineRule="auto" w:line="240" w:before="0" w:after="0"/>
              <w:ind w:left="40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etapie oceny zostanie dokonana weryfikacja przedłożonej przez Wnioskodawcę specyfikacji technicznej (DTR), a kryterium będzie spełnione, jeśli na podstawie weryfikacji dokumentacji projektowej będzie wynikać, iż jest to kocioł dedykowany wyłącznie do spalania biomas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ierane będą kotły wyłącznie z automatycznym podajnik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ędą wspierane kotły posiadające lub umożliwiające montaż rusztu awar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uznaje się za spełnione gdy odpowiedź na wymienione w punktach a) i b) warunki brzmi „tak”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ojektu zagwarantował, że realizacja instalacji </w:t>
              <w:br/>
              <w:t>u niego lub u ostatecznych odbiorców będzie zgodna ze Standardami w zakresie kształtowania ładu przestrzennego w województwie kujawsko-pomorskim, w szczególności w odniesieniu do wkomponowania urządzeń OZE w bryłę obiektu (elewacja, dach) uwzględniając, w miarę możliwości, jego kolorystykę oraz unikanie eksponowania urządzeń OZE na elewacji fron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ujące standardy w zakresie kształtowania ładu przestrzennego w województwie kujawsko-pomorskim zostaną wskazane w Regulaminie konkursu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owane typy mikroinstalacji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 ramach projektu przewiduje się wsparcie następujących mikroinstalacji OZ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e fotowoltaiczne – 5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ektory słoneczne – 5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py ciepła (geotermalne) – 4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instalacja wykorzystująca do zasilania biogaz – 3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– 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wystąpienia różnych rodzajów mikroinstalacji w projekcie punktów nie sumuje się. Punkty przyznaje się według rodzaju instalacji, której dotyczy największy rzeczowo zakres projektu (wg mocy instalacj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5 pkt </w:t>
              <w:br/>
              <w:t>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widacja źródeł ciepła na paliwa stałe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 ramach projektu polegającego na wymianie źródeł ciepła na ogrzewanie przewidziano trwałą likwidację dotychczasowych źródeł ciepła na paliwa stał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– 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1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Niskoemisyjnej (PGN) lub Planem działań na rzecz zrównoważonej energii (SEAP)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zgodny z PGN lub SEAP obowiązującym na dzień ogłoszenia naboru wniosków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lub SEAP oraz pozytywnej opinii Wojewódzkiego Funduszu Ochrony Środowiska i Gospodarki Wodnej lub Narodowego Funduszu Ochrony Środowiska i Gospodarki Wodnej w zakresie zgodności przygotowanych PGN lub SEAP z zasadami ich opracowywania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chronionym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realizowany na obszarze chronionym w rozumieniu art. 6 ustawy o ochronie przyrody z dnia 16 kwietnia 2004 r. (Dz. U. z 2018 r. poz. 142 z późn. zm.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zostaną przyznane także w sytuacji, gdy projekt jest realizowany na terenie gminy, która w świetle przepisów prawa posiada status gminy uzdrowiskow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 powinien być traktowany jako zlokalizowany na obszarze chronionym lub na terenie gminy posiadającej status gminy uzdrowiskowej, gdy co najmniej 75 % jego zakresu rzeczowego (wg mocy instalacji)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st realizowane na tym obszar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fektywność kosztowa mikroinstalacji 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enie podlega stosunek wielkości mocy zainstalowanych urządzeń produkujących energię pochodzącą ze źródeł odnawialnych i wartości projektu. </w:t>
            </w:r>
          </w:p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 ramach oceny kryterium należy obliczyć wartość wskaźnika w następujący sposób: moc zainstalowa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7"/>
            </w:r>
            <w:r>
              <w:rPr>
                <w:sz w:val="18"/>
                <w:szCs w:val="18"/>
              </w:rPr>
              <w:t>/wartość całkowita projektu [W/zł]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kroinstalacji w projekcie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liczba planowanych w projekcie mikroinstalacji OZE.</w:t>
            </w:r>
          </w:p>
          <w:p>
            <w:pPr>
              <w:pStyle w:val="Defaul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mikroinstalacja – 0 pkt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1 do 10 – 1 pkt</w:t>
            </w:r>
          </w:p>
          <w:p>
            <w:pPr>
              <w:pStyle w:val="Defaul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wyżej 10 do 30 – 3 pkt</w:t>
            </w:r>
          </w:p>
          <w:p>
            <w:pPr>
              <w:pStyle w:val="Defaul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wyżej 30 do 50 – 4 pkt</w:t>
            </w:r>
          </w:p>
          <w:p>
            <w:pPr>
              <w:pStyle w:val="Defaul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wyżej 50 – 5 pkt</w:t>
            </w:r>
          </w:p>
          <w:p>
            <w:pPr>
              <w:pStyle w:val="Defaul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5 pkt. </w:t>
              <w:br/>
              <w:t xml:space="preserve">według oceny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</w:t>
      </w:r>
      <w:ins w:id="0" w:author="Przemysław Mentkowski" w:date="2018-06-21T12:25:00Z">
        <w:r>
          <w:rPr/>
          <w:br/>
        </w:r>
      </w:ins>
      <w:r>
        <w:rPr/>
        <w:t>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</w:t>
      </w:r>
      <w:r>
        <w:rPr>
          <w:sz w:val="16"/>
          <w:szCs w:val="16"/>
        </w:rPr>
        <w:t>ozwolenie na budowę</w:t>
      </w:r>
      <w:r>
        <w:rPr>
          <w:sz w:val="16"/>
          <w:szCs w:val="16"/>
          <w:lang w:val="pl-PL"/>
        </w:rPr>
        <w:t xml:space="preserve"> lub </w:t>
      </w:r>
      <w:r>
        <w:rPr>
          <w:sz w:val="16"/>
          <w:szCs w:val="16"/>
        </w:rPr>
        <w:t>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rzetarg powinien być w trakcie realizacji lub być zakończony wynikiem pozytywny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yłącznie w przypadku realizacji projektu z pomocą publiczną - przedsiębiorca w rozumieniu załącznika I do rozporządzenia nr 651/201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5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 przypadku realizacji projektu dla indywidualnych budynków mieszkalnych, organizacja pozarządowa musi  posiadać siedzibę na terenie województwa kujawsko-pomorskiego, której statutowa działalność związana jest z ochroną środowiska lub rozwojem odnawialnych źródeł energii. Działania z zakresu ochrony środowiska lub rozwoju odnawialnych źródeł energii prowadzone są od co najmniej 5 lat, licząc do dnia </w:t>
      </w:r>
      <w:r>
        <w:rPr>
          <w:sz w:val="16"/>
          <w:szCs w:val="16"/>
        </w:rPr>
        <w:t>rozpoczęcia naboru</w:t>
      </w:r>
      <w:r>
        <w:rPr>
          <w:sz w:val="16"/>
          <w:szCs w:val="16"/>
          <w:lang w:val="pl-PL"/>
        </w:rPr>
        <w:t xml:space="preserve"> wniosków o dofinansowanie. Natomiast, gdy organizacja pozarządowa realizuje własny projekt powyższe warunki nie obowiązują.</w:t>
      </w:r>
    </w:p>
  </w:footnote>
  <w:footnote w:id="10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Budynek publiczny (użyteczności publicznej) – budynek przeznaczony na potrzeby administracji publicznej, wymiaru sprawiedliwości, kultury, kultu religijnego, oświaty, szkolnictwa wyższego, nauki, wychowania, opieki zdrowotnej (z wyłączeniem obiektów szpitali, których funkcjonowanie w publicznym systemie zdrowia nie wynika z map potrzeb zdrowotnych), społecznej lub socjalnej, sportu oraz prowadzenia pozostałych zadań własnych samorządu terytorialnego, z wyłączeniem obiektów przeznaczonych na cele mieszkalne np.: akademiki, internaty, bursy, domy zakonne, domy nauczycielski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oprzez mikroinstalacje należy rozumieć mikroinstalacje w rozumieniu art. 2 pkt 19 ustawy z 20 lutego 2017 r. o odnawialnych źródłach energii (Dz. U. z 2017 r. poz. 1148 z późn. zm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 wyłączeniem mikroinstalacji służących do produkcji energii z wiatr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przypadku projektów objętych częściowo pomocą publiczną/pomocą de minimis, należy przypisać schemat pomocowy danemu wydatkowi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</w:t>
      </w:r>
      <w:r>
        <w:rPr>
          <w:sz w:val="16"/>
          <w:szCs w:val="16"/>
          <w:lang w:val="pl-PL"/>
        </w:rPr>
        <w:t xml:space="preserve"> r.</w:t>
      </w:r>
      <w:r>
        <w:rPr>
          <w:sz w:val="16"/>
          <w:szCs w:val="16"/>
        </w:rPr>
        <w:t xml:space="preserve">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7</w:t>
      </w:r>
      <w:r>
        <w:rPr>
          <w:sz w:val="16"/>
          <w:szCs w:val="16"/>
          <w:lang w:val="pl-PL"/>
        </w:rPr>
        <w:t xml:space="preserve"> r.</w:t>
      </w:r>
      <w:r>
        <w:rPr>
          <w:sz w:val="16"/>
          <w:szCs w:val="16"/>
        </w:rPr>
        <w:t xml:space="preserve"> poz. 882 z późn. zm.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Rozumianych zgodnie z </w:t>
      </w:r>
      <w:r>
        <w:rPr>
          <w:i/>
          <w:iCs/>
          <w:sz w:val="16"/>
          <w:szCs w:val="16"/>
          <w:lang w:val="pl-PL"/>
        </w:rPr>
        <w:t xml:space="preserve">Wytycznymi w zakresie realizacji przedsięwzięć w obszarze włączenia społecznego i zwalczania ubóstwa z wykorzystaniem środków Europejskiego Funduszu Społecznego i Europejskiego Funduszu Rozwoju Regionalnego na lata 2014-2020 </w:t>
      </w:r>
      <w:r>
        <w:rPr>
          <w:sz w:val="16"/>
          <w:szCs w:val="16"/>
        </w:rPr>
        <w:t xml:space="preserve">(dokument dostępny na stronie: </w:t>
      </w:r>
      <w:hyperlink r:id="rId1">
        <w:r>
          <w:rPr>
            <w:rStyle w:val="InternetLink"/>
            <w:sz w:val="16"/>
            <w:szCs w:val="16"/>
          </w:rPr>
          <w:t>https://www.funduszeeuropejskie.gov.pl/media/49753/Wytyczne_wlaczenie_spoleczne_v4.pdf</w:t>
        </w:r>
      </w:hyperlink>
      <w:r>
        <w:rPr>
          <w:sz w:val="16"/>
          <w:szCs w:val="16"/>
          <w:lang w:val="pl-PL"/>
        </w:rPr>
        <w:t>), a w przypadku instytucji zdrowotnych – zgodnie z</w:t>
      </w:r>
      <w:r>
        <w:rPr>
          <w:i/>
          <w:iCs/>
          <w:sz w:val="16"/>
          <w:szCs w:val="16"/>
          <w:lang w:val="pl-PL"/>
        </w:rPr>
        <w:t xml:space="preserve"> Policy Paper dla ochrony zdrowia na lata 2014-2020 </w:t>
      </w:r>
      <w:r>
        <w:rPr>
          <w:iCs/>
          <w:sz w:val="16"/>
          <w:szCs w:val="16"/>
          <w:lang w:val="pl-PL"/>
        </w:rPr>
        <w:t xml:space="preserve">(dokument dostępny na stronie: </w:t>
      </w:r>
      <w:hyperlink r:id="rId2">
        <w:r>
          <w:rPr>
            <w:rStyle w:val="InternetLink"/>
            <w:sz w:val="16"/>
            <w:szCs w:val="16"/>
            <w:lang w:val="pl-PL"/>
          </w:rPr>
          <w:t>http://zdrowie.gov.pl/uploads/pub/pages/page_810/text_images/Policy_Paper.pdf</w:t>
        </w:r>
      </w:hyperlink>
      <w:r>
        <w:rPr>
          <w:sz w:val="16"/>
          <w:szCs w:val="16"/>
          <w:lang w:val="pl-PL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einstytucjonalizacja usług -  proces przejścia od opieki instytucjonalnej do usług świadczonych w społeczności lokalnej, realizowany w oparciu o „Ogólnoeuropejskie wytyczne dotyczące przejścia od opieki instytucjonalnej do opieki świadczonej na poziomie lokalnych społeczności”</w:t>
      </w:r>
      <w:r>
        <w:rPr>
          <w:sz w:val="16"/>
          <w:szCs w:val="16"/>
          <w:lang w:val="pl-PL"/>
        </w:rPr>
        <w:t xml:space="preserve"> (dokument dostępny na stronie: </w:t>
      </w:r>
      <w:r>
        <w:rPr>
          <w:sz w:val="16"/>
          <w:szCs w:val="16"/>
        </w:rPr>
        <w:t xml:space="preserve"> </w:t>
      </w:r>
      <w:hyperlink r:id="rId3">
        <w:r>
          <w:rPr>
            <w:rStyle w:val="InternetLink"/>
            <w:sz w:val="16"/>
            <w:szCs w:val="16"/>
          </w:rPr>
          <w:t>https://www.funduszeeuropejskie.gov.pl/media/17881/12.pdf</w:t>
        </w:r>
      </w:hyperlink>
      <w:r>
        <w:rPr>
          <w:sz w:val="16"/>
          <w:szCs w:val="16"/>
          <w:lang w:val="pl-PL"/>
        </w:rPr>
        <w:t xml:space="preserve">) </w:t>
      </w:r>
      <w:r>
        <w:rPr>
          <w:sz w:val="16"/>
          <w:szCs w:val="16"/>
        </w:rPr>
        <w:t>i wymagający z jednej strony rozwoju usług świadczonych w społeczności lokalnej, z drugiej – stopniowego ograniczenia usług w ramach opieki instytucjonalnej. Integralnym elementem deinstytucjonalizacji usług jest profilaktyka, mająca zapobiegać umieszczaniu osób w opiece instytucjonalnej, a w przypadku dzieci – rozdzieleniu dziecka z rodziną i</w:t>
      </w:r>
      <w:r>
        <w:rPr>
          <w:sz w:val="16"/>
          <w:szCs w:val="16"/>
          <w:lang w:val="pl-PL"/>
        </w:rPr>
        <w:t> </w:t>
      </w:r>
      <w:r>
        <w:rPr>
          <w:sz w:val="16"/>
          <w:szCs w:val="16"/>
        </w:rPr>
        <w:t>umieszczeniu w pieczy zastępczej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Łącznie moc elektryczna i cieplna, w tym o zainstalowanej mocy elektrycznej do 50 kW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Mikrokogeneracja – proces technologiczny polegający na skojarzonej produkcji energii cieplnej i elektrycznej w oparciu o wykorzystanie urządzeń małych i średnich mocy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Mikrotrigeneracja – proces technologiczny polegający na skojarzonej produkcji energii cieplnej i elektrycznej </w:t>
      </w:r>
      <w:r>
        <w:rPr>
          <w:sz w:val="16"/>
          <w:szCs w:val="16"/>
          <w:lang w:val="pl-PL"/>
        </w:rPr>
        <w:t xml:space="preserve">oraz chłodu </w:t>
      </w:r>
      <w:r>
        <w:rPr>
          <w:sz w:val="16"/>
          <w:szCs w:val="16"/>
        </w:rPr>
        <w:t>w oparciu o wykorzystanie urządzeń małych i średnich mocy.</w:t>
      </w:r>
      <w:r>
        <w:rPr>
          <w:sz w:val="16"/>
          <w:szCs w:val="16"/>
          <w:lang w:val="pl-PL"/>
        </w:rPr>
        <w:t xml:space="preserve">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21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 konkursu są wykluczone inne paliwa stałe niż biomas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ależy wziąć pod uwagę łączną moc cieplną oraz elektryczn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alibri" w:hAnsi="Calibri" w:cs="Calibri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alibri" w:hAnsi="Calibri" w:cs="Calibri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alibri" w:hAnsi="Calibri" w:cs="Calibri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Calibri" w:hAnsi="Calibri" w:cs="Calibri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unduszeeuropejskie.gov.pl/media/49753/Wytyczne_wlaczenie_spoleczne_v4.pdf" TargetMode="External"/><Relationship Id="rId2" Type="http://schemas.openxmlformats.org/officeDocument/2006/relationships/hyperlink" Target="http://zdrowie.gov.pl/uploads/pub/pages/page_810/text_images/Policy_Paper.pdf" TargetMode="External"/><Relationship Id="rId3" Type="http://schemas.openxmlformats.org/officeDocument/2006/relationships/hyperlink" Target="https://www.funduszeeuropejskie.gov.pl/media/17881/1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40:00Z</dcterms:created>
  <dc:creator>a.sikora</dc:creator>
  <dc:description/>
  <cp:keywords/>
  <dc:language>en-US</dc:language>
  <cp:lastModifiedBy>Przemysław Mentkowski</cp:lastModifiedBy>
  <cp:lastPrinted>2018-01-26T09:14:00Z</cp:lastPrinted>
  <dcterms:modified xsi:type="dcterms:W3CDTF">2018-06-21T10:26:00Z</dcterms:modified>
  <cp:revision>17</cp:revision>
  <dc:subject/>
  <dc:title/>
</cp:coreProperties>
</file>